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34695</wp:posOffset>
            </wp:positionH>
            <wp:positionV relativeFrom="paragraph">
              <wp:posOffset>-417195</wp:posOffset>
            </wp:positionV>
            <wp:extent cx="7155815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581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977" w:leader="none"/>
        </w:tabs>
        <w:spacing w:lineRule="exact" w:line="420"/>
        <w:ind w:left="0" w:firstLine="709"/>
        <w:jc w:val="both"/>
        <w:rPr/>
      </w:pPr>
      <w:r>
        <w:rPr>
          <w:sz w:val="28"/>
        </w:rPr>
        <w:t>Измерения выполняются для подтверждения правильности настройки аппаратуры контроля нагрева буксовых узлов КТСМ или выявления причины ухудшения основных показателей работы аппаратур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20"/>
        <w:ind w:left="0" w:firstLine="709"/>
        <w:jc w:val="both"/>
        <w:rPr>
          <w:sz w:val="28"/>
        </w:rPr>
      </w:pPr>
      <w:r>
        <w:rPr>
          <w:sz w:val="28"/>
        </w:rPr>
        <w:t>Перед применением бесконтактного измерителя температуры «Кельвин 200 ЛЦ-м» ознакомится с руководством по эксплуатации МФКВ.К1.02.003ТУ350, убедится что прибор прошел метрологическую поверк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977" w:leader="none"/>
        </w:tabs>
        <w:spacing w:lineRule="exact" w:line="420"/>
        <w:ind w:left="0" w:firstLine="709"/>
        <w:jc w:val="both"/>
        <w:rPr/>
      </w:pPr>
      <w:r>
        <w:rPr>
          <w:sz w:val="28"/>
        </w:rPr>
        <w:t>Излучательная способность при измерении температуры корпуса буксового узла бесконтактным измерителем температуры «Кельвин 200 ЛЦ-м» устанавливается равной 0,95.</w:t>
      </w:r>
    </w:p>
    <w:p>
      <w:pPr>
        <w:pStyle w:val="TextBody"/>
        <w:spacing w:lineRule="exact" w:line="420"/>
        <w:ind w:firstLine="709"/>
        <w:jc w:val="both"/>
        <w:rPr>
          <w:sz w:val="28"/>
        </w:rPr>
      </w:pPr>
      <w:r>
        <w:rPr>
          <w:b/>
          <w:sz w:val="28"/>
        </w:rPr>
        <w:t>Внимание! После каждого включения бесконтактного измерителя температуры «Кельвин 200 ЛЦ-м»</w:t>
      </w:r>
      <w:r>
        <w:rPr>
          <w:sz w:val="28"/>
        </w:rPr>
        <w:t xml:space="preserve"> </w:t>
      </w:r>
      <w:r>
        <w:rPr>
          <w:b/>
          <w:sz w:val="28"/>
        </w:rPr>
        <w:t xml:space="preserve"> необходимо убедиться в правильности установленного значения излучательной способности измеряемой поверхности. Измерения, проведенные с иным значением, будут недостоверны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977" w:leader="none"/>
        </w:tabs>
        <w:spacing w:lineRule="exact" w:line="420"/>
        <w:ind w:left="0" w:firstLine="709"/>
        <w:jc w:val="both"/>
        <w:rPr>
          <w:sz w:val="28"/>
        </w:rPr>
      </w:pPr>
      <w:r>
        <w:rPr>
          <w:sz w:val="28"/>
        </w:rPr>
        <w:t>Расстояние от входного зрачка бесконтактного измерителя температуры до измеряемого объекта должно быть в пределах  0,2 – 0,8 м. (см. рис.1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977" w:leader="none"/>
        </w:tabs>
        <w:spacing w:lineRule="exact" w:line="420"/>
        <w:ind w:left="0" w:firstLine="709"/>
        <w:jc w:val="both"/>
        <w:rPr>
          <w:sz w:val="28"/>
        </w:rPr>
      </w:pPr>
      <w:r>
        <w:rPr>
          <w:sz w:val="28"/>
        </w:rPr>
        <w:t>При показании аппаратурой КТСМ аварийной буксы необходимо встретить поезд, подсчитать указанный вагон (с учетом секций локомотива), осмотреть его буксовые узлы (на ходу поезда, если вагон пройдет вперед)  и записать инвентарный номер вагона в блокно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977" w:leader="none"/>
        </w:tabs>
        <w:spacing w:lineRule="exact" w:line="420"/>
        <w:ind w:left="0" w:firstLine="709"/>
        <w:jc w:val="both"/>
        <w:rPr/>
      </w:pPr>
      <w:r>
        <w:rPr>
          <w:sz w:val="28"/>
        </w:rPr>
        <w:t xml:space="preserve">Запросить у дежурного персонала, ответственного за снятие показаний с регистрирующей аппаратуры КТСМ, уровень нагрева (в квантах) зарегистрированного буксового узла и записать данные в блокнот.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977" w:leader="none"/>
        </w:tabs>
        <w:spacing w:lineRule="exact" w:line="420"/>
        <w:ind w:left="0" w:firstLine="709"/>
        <w:jc w:val="both"/>
        <w:rPr/>
      </w:pPr>
      <w:r>
        <w:rPr>
          <w:sz w:val="28"/>
        </w:rPr>
        <w:t>После остановки поезда найти вагон, зарегистрированный аппаратурой, с аварийным буксовым узлом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exact" w:line="420"/>
        <w:ind w:left="0" w:firstLine="709"/>
        <w:jc w:val="both"/>
        <w:rPr/>
      </w:pPr>
      <w:r>
        <w:rPr>
          <w:sz w:val="28"/>
        </w:rPr>
        <w:t>Измерить термометром «Кельвин 200 ЛЦ-м» температуру боковой рамы тележки в нижней точке подрессорной части (см. рис.1)  (в аппаратуре КТСМ за температуру окружающего воздуха принимается температура боковой рамы тележки). Записать измеренное значение в блокнот.</w:t>
      </w:r>
    </w:p>
    <w:p>
      <w:pPr>
        <w:pStyle w:val="TextBody"/>
        <w:spacing w:lineRule="exact" w:line="4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977" w:leader="none"/>
        </w:tabs>
        <w:spacing w:lineRule="exact" w:line="420"/>
        <w:ind w:left="0" w:firstLine="709"/>
        <w:jc w:val="both"/>
        <w:rPr>
          <w:sz w:val="28"/>
        </w:rPr>
      </w:pPr>
      <w:r>
        <w:rPr>
          <w:sz w:val="28"/>
        </w:rPr>
        <w:t>Измерить бесконтактным измерителем температуру корпуса буксового узла в верхней части крепительной крышки у заднего, по ходу движения поезда, верхнего прилива для болтового крепления  при показаниях аппаратуры КТСМ-01, КТСМ-01Д. При показаниях аппаратуры КТСМ-02 измерить температуру в нижней части корпуса буксового узла (см. рис.2). Записать измеренное значение в блокнот. Вычислить значение превышения температуры корпуса буксы над температурой боковой рамы (п.8):</w:t>
      </w:r>
    </w:p>
    <w:p>
      <w:pPr>
        <w:pStyle w:val="TextBody"/>
        <w:spacing w:lineRule="exact" w:line="420"/>
        <w:jc w:val="center"/>
        <w:rPr>
          <w:sz w:val="28"/>
        </w:rPr>
      </w:pPr>
      <w:r>
        <w:rPr>
          <w:sz w:val="28"/>
        </w:rPr>
        <w:t>Превышение = Т</w:t>
      </w:r>
      <w:r>
        <w:rPr/>
        <w:t>буксы</w:t>
      </w:r>
      <w:r>
        <w:rPr>
          <w:sz w:val="28"/>
        </w:rPr>
        <w:t xml:space="preserve"> – Т</w:t>
      </w:r>
      <w:r>
        <w:rPr/>
        <w:t>рамы</w:t>
      </w:r>
    </w:p>
    <w:p>
      <w:pPr>
        <w:pStyle w:val="TextBody"/>
        <w:spacing w:lineRule="exact" w:line="420"/>
        <w:jc w:val="both"/>
        <w:rPr/>
      </w:pPr>
      <w:r>
        <w:rPr>
          <w:sz w:val="28"/>
        </w:rPr>
        <w:tab/>
        <w:t>Записать вычисленное значение в блокно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977" w:leader="none"/>
        </w:tabs>
        <w:spacing w:lineRule="exact" w:line="420"/>
        <w:ind w:left="0" w:firstLine="709"/>
        <w:jc w:val="both"/>
        <w:rPr/>
      </w:pPr>
      <w:r>
        <w:rPr>
          <w:sz w:val="28"/>
        </w:rPr>
        <w:t>В соответствии с Приложением №1 «Таблицы соответствия превышения температуры корпуса буксы уровням показаний аппаратуры КТСМ в зависимости от температуры настройки аппаратуры и температуры окружающего воздуха» выбрать таблицу, соответствующую настройке аппаратуры КТСМ по условной температуре подшипника. В строке «Температура воздуха (рама тележки)» найти графу со  значением, измеренным  по  пункту 8. В столбце «Уровень показаний КТСМ» найти графу со значением, записанным по пункту 6. В ячейке  пересечения найденной строки и столбца определить табличное значение температуры корпуса буксового узла и записать его в блокнот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exact" w:line="420"/>
        <w:ind w:left="0" w:firstLine="709"/>
        <w:jc w:val="both"/>
        <w:rPr>
          <w:sz w:val="28"/>
        </w:rPr>
      </w:pPr>
      <w:r>
        <w:rPr>
          <w:sz w:val="28"/>
        </w:rPr>
        <w:t xml:space="preserve">Сравнить измеренное значение превышения температуры корпуса буксового узла с табличным. При совпадении значений, или расхождении в пределах </w:t>
      </w:r>
      <w:r>
        <w:rPr>
          <w:sz w:val="28"/>
          <w:u w:val="single"/>
        </w:rPr>
        <w:t>+</w:t>
      </w:r>
      <w:r>
        <w:rPr>
          <w:sz w:val="28"/>
        </w:rPr>
        <w:t xml:space="preserve"> 5 градусов, нагрев буксового узла считается подтвердившимс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977" w:leader="none"/>
        </w:tabs>
        <w:spacing w:lineRule="exact" w:line="420"/>
        <w:ind w:left="0" w:firstLine="709"/>
        <w:jc w:val="both"/>
        <w:rPr>
          <w:sz w:val="28"/>
        </w:rPr>
      </w:pPr>
      <w:r>
        <w:rPr>
          <w:sz w:val="28"/>
        </w:rPr>
        <w:t>Все измерения производятся в течение времени не более 15 минут с момента остановки поез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977" w:leader="none"/>
        </w:tabs>
        <w:spacing w:lineRule="exact" w:line="420"/>
        <w:ind w:left="0" w:firstLine="709"/>
        <w:jc w:val="both"/>
        <w:rPr>
          <w:sz w:val="28"/>
        </w:rPr>
      </w:pPr>
      <w:r>
        <w:rPr>
          <w:sz w:val="28"/>
        </w:rPr>
        <w:t>Все измерения и характеристики, записанные в блокноте, переписываются в журнал контрольных проверо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977" w:leader="none"/>
        </w:tabs>
        <w:spacing w:lineRule="exact" w:line="420"/>
        <w:ind w:left="0" w:firstLine="709"/>
        <w:jc w:val="both"/>
        <w:rPr>
          <w:sz w:val="28"/>
        </w:rPr>
      </w:pPr>
      <w:r>
        <w:rPr>
          <w:sz w:val="28"/>
        </w:rPr>
        <w:t>В случае отсутствия нагрева буксового узла оценить качество работы тормозов (положение тормозной колодки, температуру обода, диска колеса в зоне перехода к ступице и т.д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977" w:leader="none"/>
        </w:tabs>
        <w:spacing w:lineRule="exact" w:line="420"/>
        <w:ind w:left="0" w:firstLine="709"/>
        <w:jc w:val="both"/>
        <w:rPr/>
      </w:pPr>
      <w:r>
        <w:rPr>
          <w:sz w:val="28"/>
        </w:rPr>
        <w:t xml:space="preserve">При отсутствии нагретого буксового узла и заторможенных колес в зарегистрированном вагоне, произвести осмотр и измерение температур буксовых узлов в двух смежных вагонах в каждую сторону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977" w:leader="none"/>
        </w:tabs>
        <w:spacing w:lineRule="exact" w:line="420"/>
        <w:ind w:left="0" w:firstLine="709"/>
        <w:jc w:val="both"/>
        <w:rPr/>
      </w:pPr>
      <w:r>
        <w:rPr>
          <w:sz w:val="28"/>
        </w:rPr>
        <w:t>При отсутствии разницы в температурах зарегистрированного буксового узла и смежных буксовых узлов соседних  вагонов необходимо определить возможную причину показания средств контроля (отсутствие пола – у фитинговых платформ, безрамные цистерны с малым диаметром котла, кратковременное торможение поезда при проходе по контрольному участку пути, влияние солнечного излучения, горячего груза и т.п.). При отсутствии вышеперечисленных причин произвести совместную (ВЧД, ШЧ) проверку работоспособности средств контрол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977" w:leader="none"/>
        </w:tabs>
        <w:spacing w:lineRule="exact" w:line="420"/>
        <w:ind w:left="0" w:firstLine="709"/>
        <w:jc w:val="both"/>
        <w:rPr/>
      </w:pPr>
      <w:r>
        <w:rPr>
          <w:sz w:val="28"/>
        </w:rPr>
        <w:t>Установить техническое состояние вагона, определить его тип, груженый или порожний, записать время проследования напольного оборудования средств контроля, время остановки поезда и время проведения измерения температуры буксового узла. Все замечания записать в графу «Примечание» журнала контрольных проверо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977" w:leader="none"/>
        </w:tabs>
        <w:spacing w:lineRule="exact" w:line="420"/>
        <w:ind w:left="0" w:firstLine="709"/>
        <w:jc w:val="both"/>
        <w:rPr>
          <w:sz w:val="28"/>
        </w:rPr>
      </w:pPr>
      <w:r>
        <w:rPr>
          <w:sz w:val="28"/>
        </w:rPr>
        <w:t>При  обнаружении в проходящем поезде перегретого буксового узла, не зафиксированного аппаратурой КТСМ необходимо проверить его аналогичным образом. Решение о причастности средств контроля к пропуску перегретого буксового узла принимается после проверки работоспособности аппаратуры и определения причин, вызвавших нагрев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иложение:</w:t>
      </w:r>
      <w:r>
        <w:rPr>
          <w:sz w:val="28"/>
        </w:rPr>
        <w:t xml:space="preserve"> </w:t>
      </w:r>
      <w:r>
        <w:rPr>
          <w:szCs w:val="24"/>
        </w:rPr>
        <w:t>«Таблицы соответствия превышения температуры корпуса буксы уровням показаний аппаратуры КТСМ в зависимости от температуры настройки аппаратуры и температуры окружающего воздуха» на 12 листах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08605</wp:posOffset>
            </wp:positionH>
            <wp:positionV relativeFrom="paragraph">
              <wp:posOffset>82550</wp:posOffset>
            </wp:positionV>
            <wp:extent cx="1485900" cy="799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18" t="11496" r="12450" b="7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Департамента вагонного хозяйства</w:t>
        <w:tab/>
        <w:tab/>
        <w:tab/>
        <w:tab/>
        <w:tab/>
        <w:t xml:space="preserve">    К.В.Григорьев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37205</wp:posOffset>
            </wp:positionH>
            <wp:positionV relativeFrom="paragraph">
              <wp:posOffset>151130</wp:posOffset>
            </wp:positionV>
            <wp:extent cx="1598930" cy="800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188" t="11382" r="22592" b="9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Генеральный директор ЗАО «Евромикс»</w:t>
        <w:tab/>
        <w:tab/>
        <w:tab/>
        <w:tab/>
        <w:t xml:space="preserve">    А.Л.Шапошников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26050" cy="439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унок 1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760</wp:posOffset>
                </wp:positionH>
                <wp:positionV relativeFrom="paragraph">
                  <wp:posOffset>199390</wp:posOffset>
                </wp:positionV>
                <wp:extent cx="6405245" cy="7428865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7428960"/>
                          <a:chOff x="0" y="0"/>
                          <a:chExt cx="6405120" cy="742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23324" t="0" r="30883" b="0"/>
                          <a:stretch/>
                        </pic:blipFill>
                        <pic:spPr>
                          <a:xfrm>
                            <a:off x="515520" y="529560"/>
                            <a:ext cx="5889600" cy="58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141360" y="5503680"/>
                            <a:ext cx="877680" cy="147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2680" y="6980400"/>
                            <a:ext cx="234432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а 2 (низ корпуса буксы – зона контроля для КТСМ-0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763920"/>
                            <a:ext cx="899280" cy="5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3880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а 1 (крепительная крышка – зона контроля д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ТСМ-01, КТСМ-01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pt;margin-top:15.7pt;width:504.35pt;height:584.95pt" coordorigin="-176,314" coordsize="10087,116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6;top:1148;width:9274;height:919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4771,8981" to="6152,113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11;top:11307;width:3691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а 2 (низ корпуса буксы – зона контроля для КТСМ-0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1,1517" to="2696,2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76;top:314;width:2737;height:1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а 1 (крепительная крышка – зона контроля д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ТСМ-01, КТСМ-01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унок 2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648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ind w:right="284" w:hanging="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им.продукции"/>
    <w:basedOn w:val="Normal"/>
    <w:qFormat/>
    <w:pPr>
      <w:spacing w:lineRule="auto" w:line="480"/>
      <w:ind w:left="284" w:right="284" w:firstLine="851"/>
      <w:jc w:val="center"/>
    </w:pPr>
    <w:rPr>
      <w:b/>
      <w:caps/>
      <w:sz w:val="32"/>
    </w:rPr>
  </w:style>
  <w:style w:type="paragraph" w:styleId="Style12">
    <w:name w:val="Цитата"/>
    <w:basedOn w:val="Normal"/>
    <w:qFormat/>
    <w:pPr>
      <w:spacing w:lineRule="auto" w:line="360"/>
      <w:ind w:left="170" w:right="170" w:firstLine="567"/>
      <w:jc w:val="both"/>
    </w:pPr>
    <w:rPr>
      <w:sz w:val="32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0:02:00Z</dcterms:created>
  <dc:creator>Завьялов Сергей Павлович</dc:creator>
  <dc:description/>
  <dc:language>en-US</dc:language>
  <cp:lastModifiedBy>SilaevVI</cp:lastModifiedBy>
  <cp:lastPrinted>2006-08-18T11:46:00Z</cp:lastPrinted>
  <dcterms:modified xsi:type="dcterms:W3CDTF">2007-08-23T00:02:00Z</dcterms:modified>
  <cp:revision>2</cp:revision>
  <dc:subject/>
  <dc:title>МЕТОДИЧЕСКИЕ УКАЗАНИЯ ОСМОТРЩИКУ ВАГОНОВ</dc:title>
</cp:coreProperties>
</file>